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Translation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1543685"/>
                <wp:effectExtent l="0" t="5715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543680"/>
                          <a:chOff x="0" y="0"/>
                          <a:chExt cx="6657840" cy="15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05300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596880"/>
                              <a:gd name="textAreaBottom" fmla="*/ 576720 h 5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372"/>
                                </a:lnTo>
                                <a:arcTo wR="3600" hR="3600" stAng="10800000" swAng="-5400000"/>
                                <a:lnTo>
                                  <a:pt x="18000" y="309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154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ctiv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Draw your initials in the grid below and translate each letter to a new locati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hade the new letter 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the ‘special instructions’ for each trans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Use the example to help you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121.55pt" coordorigin="1,123" coordsize="10485,2431">
                <v:roundrect id="shape_0" fillcolor="black" stroked="f" o:allowincell="f" style="position:absolute;left:1;top:123;width:1155;height:16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24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ctiv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Draw your initials in the grid below and translate each letter to a new locatio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hade the new letter 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the ‘special instructions’ for each transl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Use the example to help yo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</w:tblGrid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0800</wp:posOffset>
                      </wp:positionV>
                      <wp:extent cx="94615" cy="3892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36830" tIns="36830" rIns="36830" bIns="368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45pt;height:30.65pt;mso-wrap-distance-left:9.05pt;mso-wrap-distance-right:9.05pt;mso-wrap-distance-top:0pt;mso-wrap-distance-bottom:0pt;margin-top:4pt;mso-position-vertical-relative:text;margin-left:3.0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42875</wp:posOffset>
                      </wp:positionV>
                      <wp:extent cx="617220" cy="724535"/>
                      <wp:effectExtent l="9525" t="2476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743">
                                    <a:moveTo>
                                      <a:pt x="0" y="743"/>
                                    </a:moveTo>
                                    <a:cubicBezTo>
                                      <a:pt x="17" y="561"/>
                                      <a:pt x="34" y="380"/>
                                      <a:pt x="106" y="263"/>
                                    </a:cubicBezTo>
                                    <a:cubicBezTo>
                                      <a:pt x="178" y="146"/>
                                      <a:pt x="340" y="82"/>
                                      <a:pt x="434" y="41"/>
                                    </a:cubicBezTo>
                                    <a:cubicBezTo>
                                      <a:pt x="528" y="0"/>
                                      <a:pt x="633" y="20"/>
                                      <a:pt x="668" y="1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743" path="m0,743c17,561,34,380,106,263c178,146,340,82,434,41c528,0,633,20,668,18e" stroked="t" o:allowincell="t" style="position:absolute;margin-left:-5.3pt;margin-top:11.25pt;width:48.55pt;height:57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27000</wp:posOffset>
                      </wp:positionV>
                      <wp:extent cx="95250" cy="3892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36830" tIns="36830" rIns="36830" bIns="368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pt;height:30.65pt;mso-wrap-distance-left:9.05pt;mso-wrap-distance-right:9.05pt;mso-wrap-distance-top:0pt;mso-wrap-distance-bottom:0pt;margin-top:10pt;mso-position-vertical-relative:text;margin-left:0.5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-23495</wp:posOffset>
                      </wp:positionV>
                      <wp:extent cx="316230" cy="833120"/>
                      <wp:effectExtent l="20320" t="2540" r="1016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995">
                                    <a:moveTo>
                                      <a:pt x="334" y="11"/>
                                    </a:moveTo>
                                    <a:cubicBezTo>
                                      <a:pt x="220" y="5"/>
                                      <a:pt x="106" y="0"/>
                                      <a:pt x="53" y="164"/>
                                    </a:cubicBezTo>
                                    <a:cubicBezTo>
                                      <a:pt x="0" y="328"/>
                                      <a:pt x="26" y="857"/>
                                      <a:pt x="18" y="99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995" path="m334,11c220,5,106,0,53,164c0,328,26,857,18,995e" stroked="t" o:allowincell="t" style="position:absolute;margin-left:6.3pt;margin-top:-1.85pt;width:24.85pt;height:65.5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225</wp:posOffset>
                      </wp:positionV>
                      <wp:extent cx="135255" cy="121285"/>
                      <wp:effectExtent l="0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1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b2b2b2" stroked="f" o:allowincell="t" style="position:absolute;margin-left:-5.45pt;margin-top:1.75pt;width:10.6pt;height:9.5pt;mso-wrap-style:none;v-text-anchor:middle" type="_x0000_t6">
                      <v:fill o:detectmouseclick="t" type="solid" color2="#4d4d4d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26035</wp:posOffset>
                      </wp:positionV>
                      <wp:extent cx="155575" cy="1504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5520" cy="150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2b2b2" stroked="f" o:allowincell="t" style="position:absolute;margin-left:7.15pt;margin-top:-2.1pt;width:12.2pt;height:11.8pt;mso-wrap-style:none;v-text-anchor:middle;rotation:180" type="_x0000_t6">
                      <v:fill o:detectmouseclick="t" type="solid" color2="#4d4d4d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0955</wp:posOffset>
                      </wp:positionV>
                      <wp:extent cx="135255" cy="12128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1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2b2b2" stroked="f" o:allowincell="t" style="position:absolute;margin-left:-5.3pt;margin-top:1.65pt;width:10.6pt;height:9.5pt;mso-wrap-style:none;v-text-anchor:middle" type="_x0000_t6">
                      <v:fill o:detectmouseclick="t" type="solid" color2="#4d4d4d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00</wp:posOffset>
                      </wp:positionV>
                      <wp:extent cx="788035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pt" to="68.75pt,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  <w:lang w:val="en-US" w:eastAsia="en-US"/>
              </w:rPr>
            </w:pPr>
            <w:r>
              <w:rPr>
                <w:rFonts w:cs="Tahoma" w:ascii="Tahoma" w:hAnsi="Tahoma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0005</wp:posOffset>
                      </wp:positionV>
                      <wp:extent cx="95250" cy="3892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36830" tIns="36830" rIns="36830" bIns="368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pt;height:30.65pt;mso-wrap-distance-left:9.05pt;mso-wrap-distance-right:9.05pt;mso-wrap-distance-top:0pt;mso-wrap-distance-bottom:0pt;margin-top:3.15pt;mso-position-vertical-relative:text;margin-left:10.1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  <w:t>y</w:t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18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30:00Z</dcterms:created>
  <dc:creator>Bruno Reddy</dc:creator>
  <dc:description/>
  <dc:language>en-US</dc:language>
  <cp:lastModifiedBy>Bruno Reddy</cp:lastModifiedBy>
  <cp:lastPrinted>2006-05-14T23:38:00Z</cp:lastPrinted>
  <dcterms:modified xsi:type="dcterms:W3CDTF">2006-05-14T22:43:00Z</dcterms:modified>
  <cp:revision>7</cp:revision>
  <dc:subject/>
  <dc:title>Graphs of Functions</dc:title>
</cp:coreProperties>
</file>